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1.Предмет и содержание экономического анализ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>Экономический анализ представляет собой систему специальных знаний, связанных с исследованием экономических процессов, складывающихся под воздействием объективных экономических законов и фактов субъективного порядка. Главная целевая установка состоит в оценке и поиске путей наиболее эффективного использования ресурсов, обеспечивающих достижение максимального удовлетворения материальных потребностей человека и обще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>Предмет экономического  анализа - материальные, трудовые и финансовые ресурсы, а также источники их образования. Содержание и основная целевая установка - оценка эффективности использования этих ресурсов и поиск путей оптимизации, а также факторов, влияющих на изменение, анализ финансового состояния и выявление путей его улучшения. Например, содержанием анализа себестоимости продукции является выявление резервов снижения затрат на производство и реализацию продукции; объективная оценка выполнения плана по себестоимости и ее изменения относительно прошлых периодов, а также соблюдение действующего законодательства, договорной и финансовой дисциплин; обеспечение центров ответственности по затратам необходимой аналитической информацией для оперативного управления формированием себестоимости продукции; содействие выработке оптимальной величины плановых затрат, плановых и нормативных калькуляций на отдельные изделия и виды продукци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Courier New"/>
          <w:i w:val="false"/>
        </w:rPr>
        <w:t xml:space="preserve"> </w:t>
      </w:r>
      <w:r>
        <w:rPr>
          <w:i w:val="false"/>
        </w:rPr>
        <w:t>Важной часть экономического анализа выступает финансовый анализ, предмет  которого, т.е. то, что изучается в рамках данной науки, - финансовые ресурсы и их потоки, а содержание- оценка финансового состояния и выявление возможностей погашения эффективности функционирования хозяйствующего субъекта с помощью рациональной экономической политики.  Финансовое состояние предприятия характеризуется размещением и использованием средств (активов) и источниками их формирования (собственного капитала и обязательств, т.е. пассивов). Эти сведения представлены в балансе предприят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>Поскольку в достижении стабильного финансового положения существенная роль принадлежит анализу , то его основными задачами  являются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Courier New"/>
          <w:i w:val="false"/>
        </w:rPr>
        <w:t xml:space="preserve"> </w:t>
      </w:r>
      <w:r>
        <w:rPr>
          <w:i w:val="false"/>
        </w:rPr>
        <w:t>общая оценка финансового положения и факторов, влияющих на его изменение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Courier New"/>
          <w:i w:val="false"/>
        </w:rPr>
        <w:t xml:space="preserve"> </w:t>
      </w:r>
      <w:r>
        <w:rPr>
          <w:i w:val="false"/>
        </w:rPr>
        <w:t>изучение соответствия между средствами и источниками, рациональности их размещения и эффективности использования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Courier New"/>
          <w:i w:val="false"/>
        </w:rPr>
        <w:t xml:space="preserve"> </w:t>
      </w:r>
      <w:r>
        <w:rPr>
          <w:i w:val="false"/>
        </w:rPr>
        <w:t>соблюдение финансовой, расчетной и кредитной дисциплины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Courier New"/>
          <w:i w:val="false"/>
        </w:rPr>
        <w:t xml:space="preserve"> </w:t>
      </w:r>
      <w:r>
        <w:rPr>
          <w:i w:val="false"/>
        </w:rPr>
        <w:t>определение ликвидности и финансовой устойчивости предприятия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Courier New"/>
          <w:i w:val="false"/>
        </w:rPr>
        <w:t xml:space="preserve"> </w:t>
      </w:r>
      <w:r>
        <w:rPr>
          <w:i w:val="false"/>
        </w:rPr>
        <w:t>долгосрочное и краткосрочное прогнозирование устойчивости финансового полож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>Для решения этих задач изучаются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i w:val="false"/>
        </w:rPr>
        <w:t>наличие, состав и структура средств предприятия; причины и последствия их изменения; наличие, состав и структура источников средств, причины и результаты их изменения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Courier New"/>
          <w:i w:val="false"/>
        </w:rPr>
        <w:t xml:space="preserve"> </w:t>
      </w:r>
      <w:r>
        <w:rPr>
          <w:i w:val="false"/>
        </w:rPr>
        <w:t>состояние, структура и изменения долгосрочных актив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Courier New"/>
          <w:i w:val="false"/>
        </w:rPr>
        <w:t xml:space="preserve"> </w:t>
      </w:r>
      <w:r>
        <w:rPr>
          <w:i w:val="false"/>
        </w:rPr>
        <w:t>наличие, структура текущих активов, причины и результаты их изменения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Courier New"/>
          <w:i w:val="false"/>
        </w:rPr>
        <w:t xml:space="preserve"> </w:t>
      </w:r>
      <w:r>
        <w:rPr>
          <w:i w:val="false"/>
        </w:rPr>
        <w:t>ликвидность и качество дебиторской задолженност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firstLine="720"/>
        <w:jc w:val="both"/>
        <w:rPr>
          <w:i w:val="false"/>
          <w:i w:val="false"/>
        </w:rPr>
      </w:pPr>
      <w:r>
        <w:rPr>
          <w:rFonts w:eastAsia="Courier New"/>
          <w:i w:val="false"/>
        </w:rPr>
        <w:t xml:space="preserve"> </w:t>
      </w:r>
      <w:r>
        <w:rPr>
          <w:i w:val="false"/>
        </w:rPr>
        <w:t>платежеспособность и финансовая гибкость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Courier New"/>
          <w:i w:val="false"/>
        </w:rPr>
        <w:t xml:space="preserve"> </w:t>
      </w:r>
      <w:r>
        <w:rPr>
          <w:i w:val="false"/>
        </w:rPr>
        <w:t>эффективность использования активов и окупаемость инвестици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Courier New"/>
          <w:i w:val="false"/>
          <w:i w:val="false"/>
        </w:rPr>
      </w:pPr>
      <w:r>
        <w:rPr>
          <w:rFonts w:eastAsia="Courier New"/>
          <w:i w:val="false"/>
        </w:rPr>
        <w:t xml:space="preserve"> 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Классификация методов и приемов экономического анализа.</w:t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Основу любой науки составляет ее предмет и метод. Предмет экономического  анализа - материальные, трудовые и финансовые ресурсы, а также источники их образования. Содержание и основная целевая установка - оценка эффективности использования этих ресурсов и поиск путей оптимизации, а также факторов, влияющих на изменение, анализ финансового состояния и выявление возможностей погашения эффективности функционирования хозяйствующего субъекта с помощью рациональной финансовой политики. Достижение этой цели осуществляется с помощью присущего данной науке метода. Метод финансового анализа - это система теоретико-познавательных категорий, научного инструментария и регулятивных принципов исследования финансовой деятельности субъектов хозяйствования.</w:t>
      </w:r>
    </w:p>
    <w:p>
      <w:pPr>
        <w:pStyle w:val="Normal"/>
        <w:jc w:val="both"/>
        <w:rPr/>
      </w:pPr>
      <w:r>
        <w:rPr>
          <w:i w:val="false"/>
        </w:rPr>
        <w:t>Существуют различные классификации методов экономического анализа. Первый уровень классификации выделяет неформализованные и формализованные методы анализа. Первые основаны на описании аналитических процедур на логическом уровне, а не на строгих аналитических зависимостях. К ним относятся методы: экспертных оценок, сценариев, психологические, морфологические, сравнения, построение систем показателей, построение систем аналитических таблиц и т.п. Применение этих методов характеризуется определенным субъективизмом, поскольку большое значение имеют интуиция, опыт и знания аналитика.</w:t>
      </w:r>
    </w:p>
    <w:p>
      <w:pPr>
        <w:pStyle w:val="Normal"/>
        <w:jc w:val="both"/>
        <w:rPr/>
      </w:pPr>
      <w:r>
        <w:rPr>
          <w:i w:val="false"/>
        </w:rPr>
        <w:t>Ко второй группе относятся методы, в основе которых лежат достаточно строгие формализованные аналитические зависимости. Известны десятки этих методов; они составляют второй уровень классификации. Перечислим некоторые из них.</w:t>
      </w:r>
    </w:p>
    <w:p>
      <w:pPr>
        <w:pStyle w:val="Normal"/>
        <w:jc w:val="both"/>
        <w:rPr/>
      </w:pPr>
      <w:r>
        <w:rPr>
          <w:i w:val="false"/>
        </w:rPr>
        <w:t>Классические методы анализа хозяйственной деятельности и финансового анализа: цепных подставок, арифметических разниц, балансовый, выделение изолированного влияния факторов, процентных чисел, дифференциальный, логарифмический, интегральный, простых и сложных процентов, дисконтирования.</w:t>
      </w:r>
    </w:p>
    <w:p>
      <w:pPr>
        <w:pStyle w:val="Normal"/>
        <w:jc w:val="both"/>
        <w:rPr/>
      </w:pPr>
      <w:r>
        <w:rPr>
          <w:i w:val="false"/>
        </w:rPr>
        <w:t>Традиционные методы экономической статистики: средних и относительных величин, группировки, графический, индексный, элементарные методы обработки рядов динамики.</w:t>
      </w:r>
    </w:p>
    <w:p>
      <w:pPr>
        <w:pStyle w:val="Normal"/>
        <w:jc w:val="both"/>
        <w:rPr/>
      </w:pPr>
      <w:r>
        <w:rPr>
          <w:i w:val="false"/>
        </w:rPr>
        <w:t xml:space="preserve">Математико-статистические методы изучения связей: корреляционный анализ, регрессионный анализ, дисперсионный анализ, факторный анализ, метод главных компонент, ковариационный анализ, метод объекто-периодов. </w:t>
      </w:r>
    </w:p>
    <w:p>
      <w:pPr>
        <w:pStyle w:val="Normal"/>
        <w:ind w:firstLine="709"/>
        <w:jc w:val="both"/>
        <w:rPr/>
      </w:pPr>
      <w:r>
        <w:rPr>
          <w:i w:val="false"/>
        </w:rPr>
        <w:t>Эконометрические методы: матричные методы, гармонический анализ, спектральный анализ, методы теории производственных функций, методы теории межотраслевого баланса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Методы экономической кибернетики и оптимального программирования: методы системного анализа, методы машинной имитации, линейное программирование.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>Можно выделить следующие основные методы анализа финансового состояния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i w:val="false"/>
        </w:rPr>
        <w:t>Анализ абсолютных показателей (чтение баланса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i w:val="false"/>
        </w:rPr>
        <w:t>Горизонтальный (временный) анализ - сравнение каждой позиции отчетности с предыдущим периодом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i w:val="false"/>
        </w:rPr>
        <w:t>Вертикальный (структурный) анализ - определение структуры итоговых финансовых показателей с выявлением влияния каждой позиции отчетности на результат в целом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i w:val="false"/>
        </w:rPr>
        <w:t>Анализ относительных показателей (коэффициентов) - расчет отношений между отдельными позициями отчета, определение взаимосвязей показателей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i w:val="false"/>
        </w:rPr>
        <w:t xml:space="preserve">Факторный анализ - анализ влияния отдельных факторов (причин) на результативный показатель.  </w:t>
      </w:r>
    </w:p>
    <w:p>
      <w:pPr>
        <w:pStyle w:val="Normal"/>
        <w:ind w:left="709" w:hanging="0"/>
        <w:jc w:val="both"/>
        <w:rPr>
          <w:rFonts w:eastAsia="Courier New"/>
          <w:i w:val="false"/>
          <w:i w:val="false"/>
        </w:rPr>
      </w:pPr>
      <w:r>
        <w:rPr>
          <w:rFonts w:eastAsia="Courier New"/>
          <w:i w:val="false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Информационная база анализа </w:t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Экономический анализ  представляет собой способ накопления, трансформации и использования информации экономического характера, имеющий целью: оценить текущее и перспективное финансовое состояние предприятия; оценить возможные и целесообразные темпы развития предприятия с позиции их  обеспечения необходимыми ресурсами и финансами; выявить доступные источники средств и оценить возможность и целесообразность их мобилизации; спрогнозировать положение предприятия на рынке капиталов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В процессе финансового анализа может привлекаться информация из следующих источников: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Информация о технической подготовке производства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Нормативная информация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Плановая информация (бизнес-план)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Хозяйственный (экономический)учет: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оперативный (оперативно-технический)учет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бухгалтерский учет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статистический учет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Отчетность: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публичная финансовая бухгалтерская отчетность (годовая);</w:t>
      </w:r>
    </w:p>
    <w:p>
      <w:pPr>
        <w:pStyle w:val="Normal"/>
        <w:jc w:val="both"/>
        <w:rPr/>
      </w:pPr>
      <w:r>
        <w:rPr>
          <w:i w:val="false"/>
        </w:rPr>
        <w:t>квартальная отчетность (не бубличная, представляющая коммерческую тайну)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выборная статистическая и финансовая отчетность (коммерческая отчетность), производимая по специальным указаниям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 xml:space="preserve">Прочая информация: 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пресса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опросы руководителя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экспертная информация.</w:t>
      </w:r>
    </w:p>
    <w:p>
      <w:pPr>
        <w:pStyle w:val="Normal"/>
        <w:jc w:val="both"/>
        <w:rPr/>
      </w:pPr>
      <w:r>
        <w:rPr>
          <w:i w:val="false"/>
        </w:rPr>
        <w:t>Основу информационного обеспечения анализа финансового состояния составляет бухгалтерская отчетность. В анализе может использоваться дополнительная информация главным образом оперативного характера, однако она носит лишь вспомогательный характер.</w:t>
      </w:r>
    </w:p>
    <w:p>
      <w:pPr>
        <w:pStyle w:val="Normal"/>
        <w:jc w:val="both"/>
        <w:rPr/>
      </w:pPr>
      <w:r>
        <w:rPr>
          <w:i w:val="false"/>
        </w:rPr>
        <w:t>С позиции обеспечения управленческой деятельностью можно выделить три основные требования, которым должна удовлетворять бухгалтерская отчетность. Она должна содержать данные, необходимые для:</w:t>
      </w:r>
    </w:p>
    <w:p>
      <w:pPr>
        <w:pStyle w:val="Normal"/>
        <w:jc w:val="both"/>
        <w:rPr/>
      </w:pPr>
      <w:r>
        <w:rPr>
          <w:i w:val="false"/>
        </w:rPr>
        <w:t>принятия обоснованных управленческих решений  в области инвестиционной политики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оценки динамики и перспектив изменения прибыли предприятия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оценки имеющихся у предприятия ресурсов, происходящих в них изменений и эффективности их использования.</w:t>
      </w:r>
    </w:p>
    <w:p>
      <w:pPr>
        <w:pStyle w:val="Normal"/>
        <w:jc w:val="both"/>
        <w:rPr/>
      </w:pPr>
      <w:r>
        <w:rPr>
          <w:i w:val="false"/>
        </w:rPr>
        <w:t>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. Такого рода анализ может выполняться как управленческим персоналом данного предприятия, так и любым внешним аналитиком, поскольку в основном базируется на общедоступной информации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Принято выделять два вида финансового анализа: внутренний и внешний. Внутренний анализ проводится работниками предприятия. Информационная база такого анализа гораздо шире и включает любую информацию, циркулирующую внутри предприятия и полезную для принятия управленческих решений. Соответственно расширяются и возможности анализа. Внешний финансовый анализ проводится аналитиками, являющимися посторонними лицами для предприятия и потому не имеющими доступа к внутренней информационной базе предприятия. Внешний анализ менее детализирован и более формализован.</w:t>
      </w:r>
    </w:p>
    <w:p>
      <w:pPr>
        <w:sectPr>
          <w:type w:val="nextPage"/>
          <w:pgSz w:w="11906" w:h="16838"/>
          <w:pgMar w:left="1474" w:right="79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</w:rPr>
        <w:t>4.Система показателей, характеризующих финансовое состояние предприят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 w:val="false"/>
        </w:rPr>
        <w:t>Финансовое состояние предприятия характеризуется размещением и использованием средств (активов) и источниками их формирования (собственного капитала и обязательств, т.е. пассивов). Эти сведения представлены в балансе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В общем виде программа углубленного анализа финансово - хозяйственной деятельности предприятия выглядит следующим образом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Предварительный обзор экономического и финансового положения субъекта хозяйствования</w:t>
      </w:r>
    </w:p>
    <w:p>
      <w:pPr>
        <w:pStyle w:val="Normal"/>
        <w:numPr>
          <w:ilvl w:val="0"/>
          <w:numId w:val="19"/>
        </w:numPr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Характеристика общей направленности финансово - хозяйственной деятельности</w:t>
      </w:r>
    </w:p>
    <w:p>
      <w:pPr>
        <w:pStyle w:val="Normal"/>
        <w:numPr>
          <w:ilvl w:val="0"/>
          <w:numId w:val="19"/>
        </w:numPr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Выявление «больных» статей отчетности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Оценка и анализ экономического потенциала предприятия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Оценка имущественного положения</w:t>
      </w:r>
    </w:p>
    <w:p>
      <w:pPr>
        <w:pStyle w:val="Normal"/>
        <w:numPr>
          <w:ilvl w:val="0"/>
          <w:numId w:val="21"/>
        </w:numPr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остроение аналитического баланса-нетто</w:t>
      </w:r>
    </w:p>
    <w:p>
      <w:pPr>
        <w:pStyle w:val="Normal"/>
        <w:numPr>
          <w:ilvl w:val="0"/>
          <w:numId w:val="21"/>
        </w:numPr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ертикальный анализ баланса</w:t>
      </w:r>
    </w:p>
    <w:p>
      <w:pPr>
        <w:pStyle w:val="Normal"/>
        <w:numPr>
          <w:ilvl w:val="0"/>
          <w:numId w:val="21"/>
        </w:numPr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Горизонтальный анализ баланса</w:t>
      </w:r>
    </w:p>
    <w:p>
      <w:pPr>
        <w:pStyle w:val="Normal"/>
        <w:numPr>
          <w:ilvl w:val="0"/>
          <w:numId w:val="21"/>
        </w:numPr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Анализ качественных сдвигов в имущественном положении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ценка финансовой устойчивости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ценка ликвидности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Оценка финансовой устойчивости</w:t>
      </w:r>
    </w:p>
    <w:p>
      <w:pPr>
        <w:pStyle w:val="Normal"/>
        <w:numPr>
          <w:ilvl w:val="0"/>
          <w:numId w:val="14"/>
        </w:numPr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Оценка и анализ результативности финансово - хозяйственной деятельности субъекта хозяйствования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ценка производственной (основной) деятельности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Анализ рентабельности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color w:val="000000"/>
        </w:rPr>
        <w:t>Оценка положения на рынке ценных бума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</w:rPr>
        <w:t>Финансовое состояние предприятие характеризуется рядом показателей :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казатели имущественного положения фирмы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</w:rPr>
        <w:t>Сумма средств, находящихся в распоряжении фирмы итог баланса -нетто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</w:rPr>
        <w:t>Доля активной части основных средств= стоимость активной части основных средств/ стоимость основных средств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</w:rPr>
        <w:t>Коэффициент износа =износ/ балансовая стоимость основных средств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</w:rPr>
        <w:t>Коэффициент обновления = балансовая стоимость поступивших основных фондов/ балансовая стоимость основных средств на конец периода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эффициент выбытия= балансовая стоимость выбывших основных фондов/ балансовая стоимость основных средств на начало периода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ценка ликвидности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</w:rPr>
        <w:t>Функционирующий капитал ( собственные оборотные средства) = собственный капитал + долгосрочные обязательства - основные средства и вложения= текущие активы - текущие обязательств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</w:rPr>
        <w:t>Маневренность собственных оборотных средств= денежные средства/функционирующий капитал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</w:rPr>
        <w:t>Коэффициент покрытия общий= текущие активы/текущие обязательства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</w:rPr>
        <w:t>Коэффициент быстрой ликвидности= денежные средства, расчеты и прочие активы/ текущие обязательства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</w:rPr>
        <w:t>Коэффициент абсолютной ликвидности= денежные средства/текущие обязательства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</w:rPr>
        <w:t>Доля оборотных средств в активах= текущие активы /всего хозяйственных средств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</w:rPr>
        <w:t>Доля производственных запасов в текущих активах=запасы и затраты/текущие активы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ля собственных оборотных средств в покрытии запасов=собственные оборотные средства/запасы и затраты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</w:rPr>
        <w:t>Коэффициент покрытия запасов= «нормальные источники покрытия»/ запасы и затраты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i w:val="false"/>
        </w:rPr>
        <w:t>Оценка финансовой устойчивост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3.1.Коэффициент концентрации собственного капитал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-1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собств.капитал/валюта баланс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3.2.Коэффициент концентрации заемного капитал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заем.капитал /валюта баланс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3.3.Коэффициент соотношения заем.и собств.капитал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заем.капитал /собств. капита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3.3.1.Реальный коэффициент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заем.капитал/ собств.капитал - убытк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3.4.Коэффицент долгосроч. привлечения заем. Средств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Долгоср.займы/ собств.капитал +долгоср.займ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3.5 Коэффициент структуры долгосрочных вложений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долгосрочные обязательства /основные средства и проч. внеоб. Актив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3.6.Коэффициент маневренности собственного капитал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бствен. Оборотные средства/ собств.капита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3.7.Коэффициент финансовой зависимости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алюта баланса/ собств. капита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3.8.Коэффициент финансовой устойчивост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собств. капитал/ заемн. Капита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3.9 Коэффициент структуры привлеченного капитал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заемный капитал/собственный капитал</w:t>
            </w:r>
          </w:p>
        </w:tc>
      </w:tr>
    </w:tbl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ценка деловой активности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.1 Выручка от реализаци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 данным формы №2 Отч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.2 Балансовая прибыль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 прибылях и убытках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.3 Производительность труд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выручка/среднесписочная числен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.4 Фондоотдач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выручка/ средняя стоимость основных средст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.5 Оборачиваемость средств в расчетах ( в оборотах)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выручка/средняя дебиторская задолжен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.6 Оборачиваемость средств в расчетах ( в днях)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60/показатель 4.5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.7 Оборачиваемость запасов (в оборотах0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затраты /запас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.8 Оборачиваемость запасов (в днях)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60/показатель 4.7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4.9 Оборачиваемость кредиторской задолженности в дня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средняя кредит. Задолженность*360/затрат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4.10 Продолжительность операционного циклах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.6+4.8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4.11 Продолжительность финансового цикл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.10-4.9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4.12Оборачиваемость собственного капитал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выручка/ средний за год собственный капита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.13 Оборачиваемость основного капитал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ручка/итог баланса-нетто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4.14 Коэффициент устойчивости экономического рост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чистая прибыль - дивиденды/собственный капита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ценка рентабельност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.1 Чистая прибыль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ибыль- платежи в бюджет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5.2 Рентабельность продукции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ибыль/выручк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5.3 Рентабельность основной деятельности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ибыль/затрат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5.4 Рентабельность основного капитал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чистая прибыль/ итог баланса - нетт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5.5 Рентабельность собственного капитал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чистая прибыль/ среднее значение собственного капитал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5.6 Период окупаемости собственного капитал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реднее значение собственного капитала/чистая прибыль</w:t>
            </w:r>
          </w:p>
        </w:tc>
      </w:tr>
    </w:tbl>
    <w:p>
      <w:pPr>
        <w:sectPr>
          <w:type w:val="nextPage"/>
          <w:pgSz w:w="11906" w:h="16838"/>
          <w:pgMar w:left="1418" w:right="708" w:gutter="0" w:header="0" w:top="17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left="129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Порядок расчета и значения коэффициентов ликвидн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 xml:space="preserve">Для анализа ликвидности и платежеспособности строится сравнительный аналитический баланс, где активы группируются по степени ликвидности, т.е. способности трансформироваться в денежные средства 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>А1)наиболее ликвидные активы (денежные средства и краткосрочные финансовые вложения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>А2)быстрореализуемые активы(дебиторская задолженность и прочие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 xml:space="preserve">А3) Медленно реализуемые активы (запасы за исключением расходов будущих периодов и долгосрочные фин. Вложения)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>А4)трудно реализуемые активы (внеоборотные за исключением долгосрочных фин. Вложений и расходы будущих периодов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 w:val="false"/>
          <w:i w:val="false"/>
        </w:rPr>
      </w:pPr>
      <w:r>
        <w:rPr>
          <w:rFonts w:eastAsia="Courier New"/>
          <w:i w:val="false"/>
        </w:rPr>
        <w:t xml:space="preserve"> </w:t>
      </w:r>
      <w:r>
        <w:rPr>
          <w:i w:val="false"/>
        </w:rPr>
        <w:t xml:space="preserve">Пассивы группируются пор степени срочности их оплаты 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П1)наиболее срочные пассивы ( задолженность перед бюджетом, рабочими и просроченная кредиторская задолженность)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>П2)краткосрочные пассивы (кредиты и спокойная кредиторская задолженность)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>П3) долгосрочные пассивы ; (долгосрочные кредиты и займы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>П4)постоянные пассивы (капитал, фонды) минус убытк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>Для определения ликвидности баланса следует сопоставить итоги приведенных групп по активу и пассиву. Баланс считается абсолютно ликвидным, если имеет место соотношение 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>А1</w:t>
      </w:r>
      <w:r>
        <w:rPr>
          <w:rFonts w:eastAsia="Courier New" w:cs="Courier New"/>
          <w:i w:val="false"/>
        </w:rPr>
        <w:t>&gt;</w:t>
      </w:r>
      <w:r>
        <w:rPr>
          <w:i w:val="false"/>
        </w:rPr>
        <w:t xml:space="preserve"> или=П1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>А2</w:t>
      </w:r>
      <w:r>
        <w:rPr>
          <w:rFonts w:eastAsia="Courier New" w:cs="Courier New"/>
          <w:i w:val="false"/>
        </w:rPr>
        <w:t>&gt;</w:t>
      </w:r>
      <w:r>
        <w:rPr>
          <w:i w:val="false"/>
        </w:rPr>
        <w:t xml:space="preserve"> или= П2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>А3</w:t>
      </w:r>
      <w:r>
        <w:rPr>
          <w:rFonts w:eastAsia="Courier New" w:cs="Courier New"/>
          <w:i w:val="false"/>
        </w:rPr>
        <w:t>&gt;</w:t>
      </w:r>
      <w:r>
        <w:rPr>
          <w:i w:val="false"/>
        </w:rPr>
        <w:t xml:space="preserve"> или= П3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>А4</w:t>
      </w:r>
      <w:r>
        <w:rPr>
          <w:rFonts w:eastAsia="Courier New" w:cs="Courier New"/>
          <w:i w:val="false"/>
        </w:rPr>
        <w:t>&gt;</w:t>
      </w:r>
      <w:r>
        <w:rPr>
          <w:i w:val="false"/>
        </w:rPr>
        <w:t xml:space="preserve"> или= П4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 xml:space="preserve">Выполнение первых трех неравенств влечет выполнение четвертого., которое носит балансирующий характер и его выполнение свидетельствует о соблюдении минимального условия финансовой устойчивости - наличии собственных оборотных средств. Если неравенства имеют отличный от оптимального, то ликвидность предприятия отличается от абсолютной. При этом недостаток средств по одной группе компенсируется излишком по другой. Однако в реальной ситуации менее платежные активы не могут заменить более ликвидные. Анализ ликвидности оформляется в виде таблицы. Сопоставление наиболее ликвидных средств и быстро реализуемых активов с наиболее срочными и краткосрочными пассивами выявляет текущую ликвидность, а медленно реализуемых активов с долгосрочными и среднесрочными пассивами - перспективную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>Затем рассчитываются коэффициенты ликвидности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 w:val="false"/>
        </w:rPr>
        <w:t>1. Коэффициент покрытия общий равен отношению текущих активов к текущим обязательствам. Данный коэффициент позволяет сравнивать балансы предприятия за разные отчетные периоды, разных предприятий и выяснять какой баланс более ликвиден. Он выражает способность предприятия осуществлять расчеты по всем видам обязательств и ближайшим и отдаленным. Рекомендуемое нижнее значение -2. Рос в динамике рассматривается как благоприятная тенденция.</w:t>
      </w:r>
    </w:p>
    <w:p>
      <w:pPr>
        <w:pStyle w:val="Normal"/>
        <w:ind w:hanging="0"/>
        <w:jc w:val="both"/>
        <w:rPr/>
      </w:pPr>
      <w:r>
        <w:rPr>
          <w:rFonts w:eastAsia="Courier New"/>
          <w:i w:val="false"/>
        </w:rPr>
        <w:t xml:space="preserve">  </w:t>
      </w:r>
      <w:r>
        <w:rPr>
          <w:i w:val="false"/>
        </w:rPr>
        <w:t>2.Коэффициент быстрой ликвидности (критической) равен отношению денежных средств, расчетов и прочих активов к  текущим обязательствам. Он отражает прогнозируемые платежные возможности предприятия при условии своевременного проведения расчетов с кредиторами на период равный средней продолжительности одного оборота дебиторской задолженности. Нижней границей его нормального значения является 1.</w:t>
      </w:r>
    </w:p>
    <w:p>
      <w:pPr>
        <w:pStyle w:val="Normal"/>
        <w:ind w:hanging="0"/>
        <w:jc w:val="both"/>
        <w:rPr>
          <w:i w:val="false"/>
          <w:i w:val="false"/>
        </w:rPr>
      </w:pPr>
      <w:r>
        <w:rPr>
          <w:rFonts w:eastAsia="Courier New"/>
          <w:i w:val="false"/>
        </w:rPr>
        <w:t xml:space="preserve">  </w:t>
      </w:r>
      <w:r>
        <w:rPr>
          <w:i w:val="false"/>
        </w:rPr>
        <w:t>3. Коэффициент абсолютной ликвидности равен отношению наиболее ликвидных активов( денежные средства и краткосрочные ценные бумаги) к текущим обязательствам. Он показывает какую часть краткосрочной задолженности предприятие может погасить в ближайшее время. Рекомендуемые значения :0,2-0,5 .Он характеризует платежеспособность предприятия на дату составления баланс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/>
        <w:t>6. Порядок расчета и значения коэффициентов финансовой устойчивости.( расчет в билете №4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 xml:space="preserve">С позиции долгосрочной перспективы финансовое состояние предприятия характеризуется структурой источников средств, степенью зависимости предприятия от внешних инвесторов и кредиторов. Каких-либо единых нормативов соотношения собственного и привлеченного капитала не существует. Тем не менее распространено мнение, что доля собственного капитала должна быть достаточно велика - не менее 60%. </w:t>
      </w:r>
    </w:p>
    <w:p>
      <w:pPr>
        <w:pStyle w:val="Normal"/>
        <w:jc w:val="both"/>
        <w:rPr/>
      </w:pPr>
      <w:r>
        <w:rPr>
          <w:i w:val="false"/>
          <w:color w:val="000000"/>
        </w:rPr>
        <w:t>Финансовая устойчивость в долгосрочном плане характеризуется, соотношением собственных и заемных средств. Однако этот показатель дает лишь общую оценку финансовой устойчивости. Поэтому в мировой и отечественной учетно-аналитической практике разработана система показателей.</w:t>
      </w:r>
    </w:p>
    <w:p>
      <w:pPr>
        <w:pStyle w:val="Normal"/>
        <w:jc w:val="both"/>
        <w:rPr/>
      </w:pPr>
      <w:r>
        <w:rPr>
          <w:i w:val="false"/>
          <w:color w:val="000000"/>
        </w:rPr>
        <w:t xml:space="preserve">Коэффициент концентрации собственного капитала. Характеризует долю владельцев предприятия в общей сумме средств, авансированных в его деятельность. Чем выше значение этого коэффициента, тем более финансово устойчиво, стабильно и независимо от внешних кредиторов предприятие. Дополнением к этому показателю является коэффициент концентрации привлеченного (заемного) капитала - их сумма равна 1 (или 100%). Наиболее распространено мнение, что доля собственного капитала должна быть достаточно велика. Указывают и нижний предел этого показателя - 0,6 (или 60%). </w:t>
      </w:r>
    </w:p>
    <w:p>
      <w:pPr>
        <w:pStyle w:val="Normal"/>
        <w:jc w:val="both"/>
        <w:rPr/>
      </w:pPr>
      <w:r>
        <w:rPr>
          <w:i w:val="false"/>
          <w:color w:val="000000"/>
        </w:rPr>
        <w:t>Коэффициент финансовой зависимости. Является обратным к коэффициенту концентрации собственного капитала. Рост этого показателя в динамике означает увеличение доли заемных средств в финансировании предприятия. Если его значение снижается до единицы (или 100%), это означает, что владельцы полностью финансируют свое предприятие. Интерпретация показателя : его значение, равное 1,25, означает, что в каждом 1,25 руб. вложенного в активы предприятия, 25 коп. Заемные. Данный показатель широко используется в детерминированном факторном анализе.</w:t>
      </w:r>
    </w:p>
    <w:p>
      <w:pPr>
        <w:pStyle w:val="Normal"/>
        <w:jc w:val="both"/>
        <w:rPr/>
      </w:pPr>
      <w:r>
        <w:rPr>
          <w:i w:val="false"/>
          <w:color w:val="000000"/>
        </w:rPr>
        <w:t>Коэффициент маневренности собственного капитала. Показывает, какая часть собственного капитала используется для финансирования текущей деятельности, т.е. вложена в оборотные средства, а какая часть капитализирована. Значение этого показателя может ощутимо варьировать в зависимости от структуры капитала и отраслевой принадлежности предприятия.</w:t>
      </w:r>
    </w:p>
    <w:p>
      <w:pPr>
        <w:pStyle w:val="Normal"/>
        <w:jc w:val="both"/>
        <w:rPr/>
      </w:pPr>
      <w:r>
        <w:rPr>
          <w:i w:val="false"/>
          <w:color w:val="000000"/>
        </w:rPr>
        <w:t>Коэффициент структуры долгосрочных вложений. Логика расчета этого показателя основана на предположении, что долгосрочные ссуды и займы используются для финансирования основных средств и других капитальных вложений. Коэффициент показывает, какая часть основных средств и прочих внеоборотных активов профинансирована внешними инвесторами, т.е. (в некотором смысле) принадлежит им, а не владельцам предприятия.</w:t>
      </w:r>
    </w:p>
    <w:p>
      <w:pPr>
        <w:pStyle w:val="Normal"/>
        <w:jc w:val="both"/>
        <w:rPr/>
      </w:pPr>
      <w:r>
        <w:rPr>
          <w:i w:val="false"/>
          <w:color w:val="000000"/>
        </w:rPr>
        <w:t>Коэффициент долгосрочного привлечения заемных средств. Характеризует структуру капитала. Рост этого показателя в динамике - в определенном смысле - негативная тенденция, означающая, что предприятие все сильнее и сильнее зависит от внешних инвесторов.</w:t>
      </w:r>
    </w:p>
    <w:p>
      <w:pPr>
        <w:pStyle w:val="Normal"/>
        <w:jc w:val="both"/>
        <w:rPr/>
      </w:pPr>
      <w:r>
        <w:rPr>
          <w:i w:val="false"/>
          <w:color w:val="000000"/>
        </w:rPr>
        <w:t>Коэффициент соотношения собственных и привлеченных средств. Как и некоторые из вышеприведенных показателей, этот коэффициент дает наиболее общую оценку финансовой устойчивости предприятия. Он имеет довольно простую интерпретацию: его значение, равное 0,178, означает, что на каждый рубль собственных средств, вложенных в активы предприятия, приходится 17,8 коп. заемных средств. Рост показателя в динамике свидетельствует об усилении зависимости предприятия от внешних инвесторов и кредиторов, т.е. о некотором снижении финансовой устойчивости, и наоборо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  <w:color w:val="000000"/>
        </w:rPr>
        <w:t>Не существует каких-то единых нормативных критериев для рассмотренных показателей. Они зависят от многих факторов: отраслевой принадлежности предприятия, принципов кредитования, сложившийся структуры источников средств, оборачиваемости оборотных средств, репутации предприятия и др. Поэтому приемлемость значений этих коэффициентов, оценка их динамики и направлений изменения могут быть установлены только в результате пространственно-временных сопоставлений по группам родственных предприятий. Можно сформировать лишь одно общее правило: владельцы предприятия (акционеры, инвесторы и другие лица, сделавшие взнос в уставной капитал) предпочитают разумный рост в динамике доли заемных средств; напротив, кредиторы (поставщики сырья и материалов, банки, предоставляющие краткосрочные ссуды, и другие ) отдают предпочтение предприятиям с высокой долей собственного капитала, с большей финансовой автономность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73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73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73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Построение сравнительного аналитического баланса.</w:t>
      </w:r>
    </w:p>
    <w:p>
      <w:pPr>
        <w:pStyle w:val="Normal"/>
        <w:ind w:left="709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firstLine="709"/>
        <w:jc w:val="both"/>
        <w:rPr/>
      </w:pPr>
      <w:r>
        <w:rPr>
          <w:i w:val="false"/>
        </w:rPr>
        <w:t>Сравнительный аналитический баланс получается из исходного баланса путем дополнения его показателями структуры , динамики и структурной динамики вложений и источников средств предприятия за отчетный период. Обязательными показателями сравнительного аналитического баланса являются: абсолютные величины по статьям исходного отчетного баланса на начало и конец периода; удельные веса статей баланса  в валюте баланса на начало и конец периода; изменения в абсолютных величинах; изменения в удельных весах; изменения в % к величинам на начало периода; изменения в % к изменениям в валюте баланса; цена 1% роста валюты баланса и каждой статьи - отношения величины абсолютного изменения к проценту абсолютного изменения на начало периода.</w:t>
      </w:r>
    </w:p>
    <w:p>
      <w:pPr>
        <w:pStyle w:val="Normal"/>
        <w:ind w:firstLine="709"/>
        <w:jc w:val="both"/>
        <w:rPr/>
      </w:pPr>
      <w:r>
        <w:rPr>
          <w:i w:val="false"/>
        </w:rPr>
        <w:t>Сравнительный аналитический баланс характерен тем, что он сводит воедино и систематизирует те расчеты и прикидки, которые обычно осуществляет любой аналитик при первоначальном ознакомлении с балансом. Схемой сравнительного баланса охвачено множество важных показателей, характеризующих статику и динамику финансового состояния. Сравнительный баланс фактически включает  показатели горизонтального и вертикального анализа, активно используемые в практике капиталистических фирм. В ходе горизонтального анализа определяются абсолютные и относительные изменения величин различных статей баланса за определенный период, а целью вертикального анализа является вычисление удельного веса нетто. Все показатели сравнительного баланса можно разбить на три группы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показатели структуры баланса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показатели динамики баланса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показатели структурной динамики баланса</w:t>
      </w:r>
    </w:p>
    <w:p>
      <w:pPr>
        <w:pStyle w:val="Normal"/>
        <w:ind w:firstLine="709"/>
        <w:jc w:val="both"/>
        <w:rPr/>
      </w:pPr>
      <w:r>
        <w:rPr>
          <w:i w:val="false"/>
        </w:rPr>
        <w:t>Для осмысления общей картины изменения финансового состояния весьма важны показатели структурной динамики баланса. Сопоставляя структуру изменений в активе и пассиве, можно сделать вывод о том, через какие источники в основном был приток новых средств и в какие активы эти новые средства в основном вложены.</w:t>
      </w:r>
    </w:p>
    <w:p>
      <w:pPr>
        <w:pStyle w:val="Normal"/>
        <w:ind w:firstLine="709"/>
        <w:jc w:val="both"/>
        <w:rPr/>
      </w:pPr>
      <w:r>
        <w:rPr>
          <w:i w:val="false"/>
        </w:rPr>
        <w:t>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(статьи актива) и срочности обязательств (статьи пассива). На основе агрегированного баланса осуществляется анализ структуры имущества предприятия, который в более упорядоченном виде удобно проводить по следующей форме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i w:val="false"/>
                <w:i w:val="false"/>
              </w:rPr>
            </w:pPr>
            <w:r>
              <w:rPr>
                <w:rFonts w:eastAsia="Courier New"/>
                <w:i w:val="false"/>
              </w:rPr>
              <w:t xml:space="preserve">         </w:t>
            </w:r>
            <w:r>
              <w:rPr>
                <w:i w:val="false"/>
              </w:rPr>
              <w:t>Актив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i w:val="false"/>
                <w:i w:val="false"/>
              </w:rPr>
            </w:pPr>
            <w:r>
              <w:rPr>
                <w:rFonts w:eastAsia="Courier New"/>
                <w:i w:val="false"/>
              </w:rPr>
              <w:t xml:space="preserve">            </w:t>
            </w:r>
            <w:r>
              <w:rPr>
                <w:i w:val="false"/>
              </w:rPr>
              <w:t>Пассив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i w:val="false"/>
                <w:i w:val="false"/>
              </w:rPr>
            </w:pPr>
            <w:r>
              <w:rPr>
                <w:rFonts w:eastAsia="Courier New"/>
                <w:i w:val="false"/>
              </w:rPr>
              <w:t xml:space="preserve">    </w:t>
            </w:r>
            <w:r>
              <w:rPr>
                <w:i w:val="false"/>
              </w:rPr>
              <w:t>Имущество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i w:val="false"/>
                <w:i w:val="false"/>
              </w:rPr>
            </w:pPr>
            <w:r>
              <w:rPr>
                <w:rFonts w:eastAsia="Courier New"/>
                <w:i w:val="false"/>
              </w:rPr>
              <w:t xml:space="preserve">       </w:t>
            </w:r>
            <w:r>
              <w:rPr>
                <w:i w:val="false"/>
              </w:rPr>
              <w:t>Источники имущества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Иммобилизованные активы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обственный капитал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Мобильные, оборотные активы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Заемный капитал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Запасы и затраты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олгосрочные обязательства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ебиторская задолженность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Краткосрочные кредиты и займы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i w:val="false"/>
              </w:rPr>
              <w:t>Денежные средства и ценные бумаги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Кредиторская задолженность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На основе сравнительного аналитического баланса рассчитываются большинство показателей характеризующих финансовое состояние предприятия, горизонтальный или динамический их анализ позволяет установить их изменение и сделать вывод об изменении  состояния .  </w:t>
      </w:r>
    </w:p>
    <w:p>
      <w:pPr>
        <w:pStyle w:val="Normal"/>
        <w:ind w:firstLine="709"/>
        <w:jc w:val="both"/>
        <w:rPr>
          <w:rFonts w:eastAsia="Courier New"/>
          <w:i w:val="false"/>
          <w:i w:val="false"/>
        </w:rPr>
      </w:pPr>
      <w:r>
        <w:rPr>
          <w:rFonts w:eastAsia="Courier New"/>
          <w:i w:val="false"/>
        </w:rPr>
        <w:t xml:space="preserve">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Анализ ликвидности баланса текущей и на перспектив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>Финансовое положение характеризуется системой таких показателей, как текущая и перспективная платежеспособность, оборачиваемость, наличие собственных и заемных средств, эффективности их использования и др. Сигнальным показателем, в котором проявляется финансовое состояние, выступает платежеспособность предприятия, то есть способность вовремя удовлетворять платежные требования поставщиков техники и материалов в соответствии с хозяйственными договорами, возвращать кредиты, производить оплату труда персонала, вносить платежи в бюджет. Поскольку выполнение финансового плана в основном зависит от результатов производственной и хозяйственной деятельности в целом, то и финансовое положение, определяемое всей совокупностью хозяйственных факторов, является наиболее обобщающим показателем. С точки зрения краткосрочной перспективы критерии оценки финансового состояние предприятия - ликвидность и платежеспособность, т.е. способность своевременно и в полном объеме произвести расчеты по краткосрочным обязательствам. Под ликвидностью актива понимают способность его трансформироваться в денежные средства, а степень ликвидности определяется продолжительностью времени, в течение которого это произойдет. Чем короче период, тем выше ликвидность данного вида актива. Платежеспособность означает наличие у предприятия денежных средств и их эквивалентов, достаточных для расчетов по кредиторской задолженности, требующей немедленного погашения. Т.е. основными признаками платежеспособности являются: наличие средств на счете и отсутствие просроченной кредиторской задолженн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 xml:space="preserve">Для анализа ликвидности и платежеспособности строится сравнительный аналитический баланс, где активы группируются по степени ликвидности, т.е. способности трансформироваться в денежные средства : наиболее ликвидные активы (денежные средства и краткосрочные финансовые вложения); быстрореализуемые активы(дебиторская задолженность и прочие); Медленно реализуемые активы (запасы за исключением расходов будущих периодов и долгосрочные фин. Вложения); трудно реализуемые активы (внеоборотные за исключением долгосрочных фин. Вложений и расходы будущих периодов). Пассивы группируются пор степени принадлежности : наиболее срочные пассивы ( задолженность перед бюджетом, рабочими и просроченная кредиторская задолженность); краткосрочные пассивы (кредиты и спокойная кред.задолженность); долгосрочные пассивы ; постоянные пассивы (капитал, фонды) минус убытки по активу. Затем производится сопоставление сумм имущества и соответствующих ему источников с целью выявления платежного недостатка или излишка средств. При этом недостаток средств по одной группе компенсируется излишком по другой. Однако в реальной ситуации менее платежные активы не могут заменить более ликвидные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Courier New"/>
          <w:i w:val="false"/>
        </w:rPr>
        <w:t xml:space="preserve"> </w:t>
      </w:r>
      <w:r>
        <w:rPr>
          <w:i w:val="false"/>
        </w:rPr>
        <w:t xml:space="preserve">Например быстрореализуемые активы сравниваются с краткосрочными пассивами, абсолютно ликвидные - с наиболее срочными пассивами, медленно реализуемые с краткосрочными пассивами, а труднореализуемые активы - с постоянными пассивами. Недостаток средств, например по группе наиболее срочных обязательств свидетельствует о низкой текущей ликвидности,  по группе краткосрочных обязательств -о низкой среднесрочной ликвидности, тогда как излишек по группе краткосрочных и постоянных пассивах свидетельствует о платежеспособности предприятия в свете долгосрочной перспективы. Затем рассчитываются коэффициенты ликвидности - см. билет №5. </w:t>
      </w:r>
    </w:p>
    <w:p>
      <w:pPr>
        <w:pStyle w:val="Normal"/>
        <w:jc w:val="both"/>
        <w:rPr/>
      </w:pPr>
      <w:r>
        <w:rPr>
          <w:i w:val="false"/>
        </w:rPr>
        <w:t>Текущая ликвидность свидетельствует о платежеспособности или нет предприятия к рассматриваемому моменту времени, а перспективная представляет собой прогноз платежеспособности на основе сравнения будущих поступлений и платежей, что является весьма приближенным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09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9. Анализ источников финансирования деятельности организации</w:t>
      </w:r>
    </w:p>
    <w:p>
      <w:pPr>
        <w:pStyle w:val="Normal"/>
        <w:jc w:val="both"/>
        <w:rPr/>
      </w:pPr>
      <w:r>
        <w:rPr>
          <w:i w:val="false"/>
        </w:rPr>
        <w:t>Предприятие может приобретать основные, вне оборотные  и оборотные средства за счет собственных и заемных источников. Для их предварительной оценки на основе сравнительного аналитического баланса составляется аналитическая таблица всех источников средств предприятия, сгруппированных по признаку принадлежности :собственные  и заемные, на основе которой анализируется структура источников средств и динамика их изменения, например по сравнению с началом года. На основе такой таблица рассчитываются показатели финансовой устойчивости : коэффициенты собственности и зависимости, соотношения собственных и заемных источник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Затем производится группировка пассивов по степени срочности их оплаты 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П1)наиболее срочные пассивы ( задолженность перед бюджетом, рабочими и просроченная кредиторская задолженность)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 w:val="false"/>
        </w:rPr>
        <w:t>П2)краткосрочные пассивы (кредиты и спокойная кредиторская задолженность)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>П3) долгосрочные пассивы ; (долгосрочные кредиты и займы)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П4)постоянные пассивы (капитал, фонды) минус убытки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На основе этой группировки осуществляется дальнейший анализ источников приобретения и получения всех видов активов  на основе следующих базовых выводов: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1. Источником создания долгосрочных и нематериальных активов являются собственные источники и долгосрочные пассивы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i w:val="false"/>
        </w:rPr>
        <w:t>Источником текущих активов являются заемные источники ( кроме долгосрочных кредитов) и часть собственного капитала ( собственные оборотные средства).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i w:val="false"/>
        </w:rPr>
        <w:t>По каждой группе анализируется динамика изменения соответствующих источников и самих активов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i w:val="false"/>
        </w:rPr>
        <w:t>Отдельному изучению подвергается кредиторская задолженность. Аналитику необходимо дать оценку условий задолженности - условий долговых договоров с точки зрения их реальности и полноты. При этом важным являются сроки, ограничения на использование ресурсов, возможности привлечения дополнительных источников финансирования, структура задолженности прежде всего по признаку срочности. Следует также иметь в виду , что нормальное превышение кредиторской задолженности над дебиторской является одним из источников пополнения собственных оборотных средств. С этой целью рассчитывается разница между кредиторской и дебиторской задолженностью на начало и конец отчетного период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09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10 . Анализ оборотных активов.</w:t>
      </w:r>
    </w:p>
    <w:p>
      <w:pPr>
        <w:pStyle w:val="Normal"/>
        <w:ind w:firstLine="709"/>
        <w:jc w:val="both"/>
        <w:rPr/>
      </w:pPr>
      <w:r>
        <w:rPr>
          <w:i w:val="false"/>
        </w:rPr>
        <w:t>В состав оборотных активов входят : все запасы и затраты, дебиторская задолженность , денежные средства и краткосрочные финансовые влож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 w:val="false"/>
        </w:rPr>
        <w:t>Величина собственных оборотных средств равна сумме собственного капитала и  долгосрочных обязательств за вычетом основных средств и вложений или как разница между текущими активами и текущими  обязательствами. Этот показатель характеризует ту часть собственного капитала которая является источником покрытия текущих активов предприятия( с оборачиваемость менее года). Основным и постоянным источником увеличения собственных оборотных средств является прибыль. Часть оборотных средств, находящихся в денежной форме характеризует маневренность собственных оборотных средств ( денежные средства/собственные оборотные средств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 w:val="false"/>
        </w:rPr>
        <w:t>Доля оборотных средств в активах рассчитывается как частное от деления текущие активы на сумму хозяйственных средств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 w:val="false"/>
        </w:rPr>
        <w:t>Запасы составляют одну из основных частей оборотных активов предприятия. Доля производственных запасов в текущих активах рассчитывается как частное от деления запасов и затрат на текущие активы. Доля собственных оборотных средств в покрытии запасов равна частному от деления собственные оборотные средства на запасы и затраты и характеризует ту часть стоимости запасов, которая покрывается собственными оборотными средствами.</w:t>
      </w:r>
    </w:p>
    <w:p>
      <w:pPr>
        <w:pStyle w:val="Normal"/>
        <w:jc w:val="both"/>
        <w:rPr/>
      </w:pPr>
      <w:r>
        <w:rPr>
          <w:i w:val="false"/>
        </w:rPr>
        <w:t>Материальные затраты составляют значительную долю всех затрат на производство продукции, работ, услуг. Поэтому производственная программа предприятия может быть выполнена только при условии своевременного и полного обеспечения ее необходимыми материально-энергетическими ресурсами. Важнейшим инструментом  изыскания внутрипроизводственных резервов экономии и рационального использования материальных ресурсов является экономический анализ. Его задачами в этой области являются:</w:t>
      </w:r>
    </w:p>
    <w:p>
      <w:pPr>
        <w:pStyle w:val="Normal"/>
        <w:jc w:val="both"/>
        <w:rPr/>
      </w:pPr>
      <w:r>
        <w:rPr>
          <w:i w:val="false"/>
        </w:rPr>
        <w:t>-оценка потребности предприятия в материальных ресурсах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-изучение качества планов материально-технического снабжения и анализ их выполнения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-характеристика динамики и выполнения плана по показателям использования материальных ресурсов;</w:t>
      </w:r>
    </w:p>
    <w:p>
      <w:pPr>
        <w:pStyle w:val="Normal"/>
        <w:jc w:val="both"/>
        <w:rPr/>
      </w:pPr>
      <w:r>
        <w:rPr>
          <w:i w:val="false"/>
        </w:rPr>
        <w:t>-определение системы факторов, обуславливающих отклонение фактических показателей использования материалов от плановых или от соответствующих показателей за предыдущий период;</w:t>
      </w:r>
    </w:p>
    <w:p>
      <w:pPr>
        <w:pStyle w:val="Normal"/>
        <w:jc w:val="both"/>
        <w:rPr/>
      </w:pPr>
      <w:r>
        <w:rPr>
          <w:i w:val="false"/>
        </w:rPr>
        <w:t>-количественное измерение влияния факторов на выявленные отклонения показателей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-оценка внутрипроизводственных резервов экономии материальных ресурсов;</w:t>
      </w:r>
    </w:p>
    <w:p>
      <w:pPr>
        <w:pStyle w:val="Normal"/>
        <w:jc w:val="both"/>
        <w:rPr/>
      </w:pPr>
      <w:r>
        <w:rPr>
          <w:i w:val="false"/>
        </w:rPr>
        <w:t>оценка эффективности использования материальных ресурсов. При этом рассчитываются такие показатели как материалоемкость и материалоотдача.</w:t>
      </w:r>
    </w:p>
    <w:p>
      <w:pPr>
        <w:pStyle w:val="Normal"/>
        <w:ind w:firstLine="709"/>
        <w:jc w:val="both"/>
        <w:rPr/>
      </w:pPr>
      <w:r>
        <w:rPr>
          <w:i w:val="false"/>
        </w:rPr>
        <w:t>Основными задачами анализа готовой продукции, входящей в состав запасов  являются :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i w:val="false"/>
        </w:rPr>
        <w:t>оценка выполнения планов по объему, ассортименту, качеству выпущенной продукции и обязательств по ее поставкам;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i w:val="false"/>
        </w:rPr>
        <w:t>анализ  выполнения плана по реализации продукции и своевременностью оплаты за реализованную продукцию;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i w:val="false"/>
        </w:rPr>
        <w:t>выявление рентабельности всей продукции и ее отдельных видов.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i w:val="false"/>
        </w:rPr>
        <w:t>выявление резервов наращивания объемов и снижения себестоим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Courier New"/>
          <w:i w:val="false"/>
        </w:rPr>
        <w:t xml:space="preserve">  </w:t>
      </w:r>
      <w:r>
        <w:rPr>
          <w:i w:val="false"/>
        </w:rPr>
        <w:t>При анализе дебиторской задолженности изучается не только ее структура и динамика, но и изменение ее отношения к кредиторской задолженности. Незначительной превышение последней является положительным моментом поскольку является одним из нормальных источников покрытия запасов и затрат.</w:t>
      </w:r>
    </w:p>
    <w:p>
      <w:pPr>
        <w:pStyle w:val="Normal"/>
        <w:ind w:hanging="0"/>
        <w:jc w:val="both"/>
        <w:rPr/>
      </w:pPr>
      <w:r>
        <w:rPr>
          <w:rFonts w:eastAsia="Courier New"/>
          <w:i w:val="false"/>
        </w:rPr>
        <w:t xml:space="preserve">   </w:t>
      </w:r>
      <w:r>
        <w:rPr>
          <w:i w:val="false"/>
        </w:rPr>
        <w:t>При анализе денежных средств следует рассчитать коэффициент абсолютной ликвидности (денежные средства/текущие обязательства), значение показателя меньше 0,1-0,2 свидетельствует о низкой готовности предприятия погасить часть наиболее срочных обязательств немедленно.</w:t>
      </w:r>
    </w:p>
    <w:p>
      <w:pPr>
        <w:pStyle w:val="Normal"/>
        <w:ind w:firstLine="709"/>
        <w:jc w:val="both"/>
        <w:rPr>
          <w:rFonts w:eastAsia="Courier New"/>
          <w:i w:val="false"/>
          <w:i w:val="false"/>
        </w:rPr>
      </w:pPr>
      <w:r>
        <w:rPr>
          <w:rFonts w:eastAsia="Courier New"/>
          <w:i w:val="false"/>
        </w:rPr>
        <w:t xml:space="preserve">                                                   </w:t>
      </w:r>
    </w:p>
    <w:sectPr>
      <w:type w:val="nextPage"/>
      <w:pgSz w:w="11906" w:h="16838"/>
      <w:pgMar w:left="147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/>
        <w:u w:val="none"/>
        <w:b/>
        <w:rFonts w:ascii="Courier New" w:hAnsi="Courier New" w:cs="Courier New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/>
        <w:u w:val="none"/>
        <w:b w:val="false"/>
        <w:rFonts w:ascii="Courier New" w:hAnsi="Courier New" w:cs="Courier New"/>
      </w:rPr>
    </w:lvl>
  </w:abstractNum>
  <w:abstractNum w:abstractNumId="3">
    <w:lvl w:ilvl="0">
      <w:start w:val="2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4"/>
        <w:i/>
        <w:u w:val="none"/>
        <w:b w:val="false"/>
        <w:rFonts w:ascii="Courier New" w:hAnsi="Courier New" w:cs="Courier New"/>
        <w:color w:val="000000"/>
      </w:rPr>
    </w:lvl>
  </w:abstractNum>
  <w:abstractNum w:abstractNumId="4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/>
        <w:u w:val="none"/>
        <w:b w:val="false"/>
        <w:rFonts w:ascii="Courier New" w:hAnsi="Courier New" w:cs="Courier New"/>
        <w:color w:val="000000"/>
      </w:rPr>
    </w:lvl>
  </w:abstractNum>
  <w:abstractNum w:abstractNumId="6">
    <w:lvl w:ilvl="0">
      <w:start w:val="7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/>
        <w:u w:val="none"/>
        <w:b/>
        <w:rFonts w:ascii="Courier New" w:hAnsi="Courier New" w:cs="Courier New"/>
      </w:rPr>
    </w:lvl>
  </w:abstractNum>
  <w:abstractNum w:abstractNumId="7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Courier New" w:hAnsi="Courier New" w:cs="Courier New"/>
      </w:rPr>
    </w:lvl>
  </w:abstractNum>
  <w:abstractNum w:abstractNumId="8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4"/>
        <w:i/>
        <w:u w:val="none"/>
        <w:b w:val="false"/>
        <w:rFonts w:ascii="Courier New" w:hAnsi="Courier New" w:cs="Courier New"/>
        <w:color w:val="000000"/>
      </w:rPr>
    </w:lvl>
  </w:abstractNum>
  <w:abstractNum w:abstractNumId="9">
    <w:lvl w:ilvl="0">
      <w:start w:val="1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24"/>
        <w:i/>
        <w:u w:val="none"/>
        <w:b w:val="false"/>
        <w:rFonts w:ascii="Courier New" w:hAnsi="Courier New" w:cs="Courier New"/>
        <w:color w:val="000000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/>
        <w:u w:val="none"/>
        <w:b w:val="false"/>
        <w:rFonts w:ascii="Courier New" w:hAnsi="Courier New" w:cs="Courier New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/>
        <w:u w:val="none"/>
        <w:b/>
        <w:rFonts w:ascii="Courier New" w:hAnsi="Courier New" w:cs="Courier New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/>
        <w:u w:val="none"/>
        <w:b/>
        <w:rFonts w:ascii="Courier New" w:hAnsi="Courier New" w:cs="Courier New"/>
      </w:r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/>
        <w:u w:val="none"/>
        <w:b w:val="false"/>
        <w:rFonts w:ascii="Courier New" w:hAnsi="Courier New" w:cs="Courier New"/>
        <w:color w:val="000000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/>
        <w:u w:val="none"/>
        <w:b w:val="false"/>
        <w:rFonts w:ascii="Courier New" w:hAnsi="Courier New" w:cs="Courier New"/>
        <w:color w:val="000000"/>
      </w:r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1018" w:hanging="283"/>
      </w:pPr>
      <w:rPr>
        <w:sz w:val="24"/>
        <w:i/>
        <w:u w:val="none"/>
        <w:b/>
        <w:rFonts w:ascii="Courier New" w:hAnsi="Courier New" w:cs="Courier New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Courier New" w:hAnsi="Courier New" w:cs="Courier New"/>
      </w:r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1573" w:hanging="283"/>
      </w:pPr>
      <w:rPr>
        <w:sz w:val="24"/>
        <w:i/>
        <w:u w:val="none"/>
        <w:b w:val="false"/>
        <w:rFonts w:ascii="Courier New" w:hAnsi="Courier New" w:cs="Courier New"/>
      </w:rPr>
    </w:lvl>
  </w:abstractNum>
  <w:abstractNum w:abstractNumId="18">
    <w:lvl w:ilvl="0">
      <w:start w:val="1"/>
      <w:numFmt w:val="decimal"/>
      <w:lvlText w:val="2.2.%1. "/>
      <w:lvlJc w:val="left"/>
      <w:pPr>
        <w:tabs>
          <w:tab w:val="num" w:pos="283"/>
        </w:tabs>
        <w:ind w:left="1003" w:hanging="283"/>
      </w:pPr>
      <w:rPr>
        <w:sz w:val="24"/>
        <w:i/>
        <w:u w:val="none"/>
        <w:b w:val="false"/>
        <w:rFonts w:ascii="Courier New" w:hAnsi="Courier New" w:cs="Courier New"/>
        <w:color w:val="000000"/>
      </w:rPr>
    </w:lvl>
  </w:abstractNum>
  <w:abstractNum w:abstractNumId="19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24"/>
        <w:i/>
        <w:u w:val="none"/>
        <w:b w:val="false"/>
        <w:rFonts w:ascii="Courier New" w:hAnsi="Courier New" w:cs="Courier New"/>
        <w:color w:val="000000"/>
      </w:r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/>
        <w:u w:val="none"/>
        <w:b/>
        <w:rFonts w:ascii="Courier New" w:hAnsi="Courier New" w:cs="Courier New"/>
      </w:rPr>
    </w:lvl>
  </w:abstractNum>
  <w:abstractNum w:abstractNumId="21">
    <w:lvl w:ilvl="0">
      <w:start w:val="1"/>
      <w:numFmt w:val="decimal"/>
      <w:lvlText w:val="2.1.%1. "/>
      <w:lvlJc w:val="left"/>
      <w:pPr>
        <w:tabs>
          <w:tab w:val="num" w:pos="283"/>
        </w:tabs>
        <w:ind w:left="1003" w:hanging="283"/>
      </w:pPr>
      <w:rPr>
        <w:sz w:val="24"/>
        <w:i/>
        <w:u w:val="none"/>
        <w:b w:val="false"/>
        <w:rFonts w:ascii="Courier New" w:hAnsi="Courier New" w:cs="Courier New"/>
        <w:color w:val="000000"/>
      </w:rPr>
    </w:lvl>
  </w:abstractNum>
  <w:abstractNum w:abstractNumId="22">
    <w:lvl w:ilvl="0">
      <w:start w:val="4"/>
      <w:numFmt w:val="decimal"/>
      <w:lvlText w:val="%1. "/>
      <w:lvlJc w:val="left"/>
      <w:pPr>
        <w:tabs>
          <w:tab w:val="num" w:pos="283"/>
        </w:tabs>
        <w:ind w:left="1858" w:hanging="283"/>
      </w:pPr>
      <w:rPr>
        <w:sz w:val="24"/>
        <w:i/>
        <w:u w:val="none"/>
        <w:b/>
        <w:rFonts w:ascii="Courier New" w:hAnsi="Courier New" w:cs="Courier New"/>
      </w:rPr>
    </w:lvl>
  </w:abstractNum>
  <w:abstractNum w:abstractNumId="23">
    <w:lvl w:ilvl="0">
      <w:start w:val="1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/>
        <w:u w:val="none"/>
        <w:b w:val="false"/>
        <w:rFonts w:ascii="Courier New" w:hAnsi="Courier New" w:cs="Courier New"/>
      </w:rPr>
    </w:lvl>
  </w:abstractNum>
  <w:abstractNum w:abstractNumId="24">
    <w:lvl w:ilvl="0">
      <w:numFmt w:val="bullet"/>
      <w:lvlText w:val=""/>
      <w:lvlJc w:val="left"/>
      <w:pPr>
        <w:ind w:left="414" w:firstLine="1134"/>
      </w:pPr>
      <w:rPr>
        <w:rFonts w:ascii="Symbol" w:hAnsi="Symbol" w:cs="Symbol" w:hint="default"/>
      </w:rPr>
    </w:lvl>
  </w:abstractNum>
  <w:abstractNum w:abstractNumId="25">
    <w:lvl w:ilvl="0">
      <w:start w:val="1"/>
      <w:numFmt w:val="upperRoman"/>
      <w:lvlText w:val="%1. "/>
      <w:lvlJc w:val="left"/>
      <w:pPr>
        <w:tabs>
          <w:tab w:val="num" w:pos="283"/>
        </w:tabs>
        <w:ind w:left="992" w:hanging="283"/>
      </w:pPr>
      <w:rPr>
        <w:sz w:val="24"/>
        <w:i/>
        <w:u w:val="none"/>
        <w:b w:val="false"/>
        <w:rFonts w:ascii="Courier New" w:hAnsi="Courier New" w:cs="Courier New"/>
      </w:rPr>
    </w:lvl>
  </w:abstractNum>
  <w:abstractNum w:abstractNumId="26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Courier New" w:hAnsi="Courier New" w:eastAsia="Times New Roman" w:cs="Courier New"/>
      <w:i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b/>
      <w:i/>
      <w:sz w:val="24"/>
      <w:u w:val="none"/>
    </w:rPr>
  </w:style>
  <w:style w:type="character" w:styleId="WW8Num3z0">
    <w:name w:val="WW8Num3z0"/>
    <w:qFormat/>
    <w:rPr>
      <w:rFonts w:ascii="Courier New" w:hAnsi="Courier New" w:cs="Courier New"/>
      <w:b w:val="false"/>
      <w:i/>
      <w:sz w:val="24"/>
      <w:u w:val="none"/>
    </w:rPr>
  </w:style>
  <w:style w:type="character" w:styleId="WW8Num4z0">
    <w:name w:val="WW8Num4z0"/>
    <w:qFormat/>
    <w:rPr>
      <w:rFonts w:ascii="Courier New" w:hAnsi="Courier New" w:cs="Courier New"/>
      <w:b w:val="false"/>
      <w:i/>
      <w:color w:val="000000"/>
      <w:sz w:val="24"/>
      <w:u w:val="none"/>
    </w:rPr>
  </w:style>
  <w:style w:type="character" w:styleId="WW8Num5z0">
    <w:name w:val="WW8Num5z0"/>
    <w:qFormat/>
    <w:rPr>
      <w:rFonts w:ascii="Courier New" w:hAnsi="Courier New" w:cs="Courier New"/>
      <w:b w:val="false"/>
      <w:i/>
      <w:sz w:val="24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/>
      <w:color w:val="000000"/>
      <w:sz w:val="24"/>
      <w:u w:val="none"/>
    </w:rPr>
  </w:style>
  <w:style w:type="character" w:styleId="WW8Num7z0">
    <w:name w:val="WW8Num7z0"/>
    <w:qFormat/>
    <w:rPr>
      <w:rFonts w:ascii="Courier New" w:hAnsi="Courier New" w:cs="Courier New"/>
      <w:b/>
      <w:i/>
      <w:sz w:val="24"/>
      <w:u w:val="none"/>
    </w:rPr>
  </w:style>
  <w:style w:type="character" w:styleId="WW8Num8z0">
    <w:name w:val="WW8Num8z0"/>
    <w:qFormat/>
    <w:rPr>
      <w:rFonts w:ascii="Courier New" w:hAnsi="Courier New" w:cs="Courier New"/>
      <w:b w:val="false"/>
      <w:i/>
      <w:sz w:val="24"/>
      <w:u w:val="none"/>
    </w:rPr>
  </w:style>
  <w:style w:type="character" w:styleId="WW8Num9z0">
    <w:name w:val="WW8Num9z0"/>
    <w:qFormat/>
    <w:rPr>
      <w:rFonts w:ascii="Courier New" w:hAnsi="Courier New" w:cs="Courier New"/>
      <w:b w:val="false"/>
      <w:i/>
      <w:color w:val="000000"/>
      <w:sz w:val="24"/>
      <w:u w:val="none"/>
    </w:rPr>
  </w:style>
  <w:style w:type="character" w:styleId="WW8Num10z0">
    <w:name w:val="WW8Num10z0"/>
    <w:qFormat/>
    <w:rPr>
      <w:rFonts w:ascii="Courier New" w:hAnsi="Courier New" w:cs="Courier New"/>
      <w:b w:val="false"/>
      <w:i/>
      <w:color w:val="000000"/>
      <w:sz w:val="24"/>
      <w:u w:val="none"/>
    </w:rPr>
  </w:style>
  <w:style w:type="character" w:styleId="WW8Num11z0">
    <w:name w:val="WW8Num11z0"/>
    <w:qFormat/>
    <w:rPr>
      <w:rFonts w:ascii="Courier New" w:hAnsi="Courier New" w:cs="Courier New"/>
      <w:b w:val="false"/>
      <w:i/>
      <w:sz w:val="24"/>
      <w:u w:val="none"/>
    </w:rPr>
  </w:style>
  <w:style w:type="character" w:styleId="WW8Num12z0">
    <w:name w:val="WW8Num12z0"/>
    <w:qFormat/>
    <w:rPr>
      <w:rFonts w:ascii="Courier New" w:hAnsi="Courier New" w:cs="Courier New"/>
      <w:b/>
      <w:i/>
      <w:sz w:val="24"/>
      <w:u w:val="none"/>
    </w:rPr>
  </w:style>
  <w:style w:type="character" w:styleId="WW8Num13z0">
    <w:name w:val="WW8Num13z0"/>
    <w:qFormat/>
    <w:rPr>
      <w:rFonts w:ascii="Courier New" w:hAnsi="Courier New" w:cs="Courier New"/>
      <w:b/>
      <w:i/>
      <w:sz w:val="24"/>
      <w:u w:val="none"/>
    </w:rPr>
  </w:style>
  <w:style w:type="character" w:styleId="WW8Num14z0">
    <w:name w:val="WW8Num14z0"/>
    <w:qFormat/>
    <w:rPr>
      <w:rFonts w:ascii="Courier New" w:hAnsi="Courier New" w:cs="Courier New"/>
      <w:b w:val="false"/>
      <w:i/>
      <w:color w:val="000000"/>
      <w:sz w:val="24"/>
      <w:u w:val="none"/>
    </w:rPr>
  </w:style>
  <w:style w:type="character" w:styleId="WW8Num15z0">
    <w:name w:val="WW8Num15z0"/>
    <w:qFormat/>
    <w:rPr>
      <w:rFonts w:ascii="Courier New" w:hAnsi="Courier New" w:cs="Courier New"/>
      <w:b w:val="false"/>
      <w:i/>
      <w:color w:val="000000"/>
      <w:sz w:val="24"/>
      <w:u w:val="none"/>
    </w:rPr>
  </w:style>
  <w:style w:type="character" w:styleId="WW8Num16z0">
    <w:name w:val="WW8Num16z0"/>
    <w:qFormat/>
    <w:rPr>
      <w:rFonts w:ascii="Courier New" w:hAnsi="Courier New" w:cs="Courier New"/>
      <w:b/>
      <w:i/>
      <w:sz w:val="24"/>
      <w:u w:val="none"/>
    </w:rPr>
  </w:style>
  <w:style w:type="character" w:styleId="WW8Num17z0">
    <w:name w:val="WW8Num17z0"/>
    <w:qFormat/>
    <w:rPr>
      <w:rFonts w:ascii="Courier New" w:hAnsi="Courier New" w:cs="Courier New"/>
      <w:b w:val="false"/>
      <w:i/>
      <w:sz w:val="24"/>
      <w:u w:val="none"/>
    </w:rPr>
  </w:style>
  <w:style w:type="character" w:styleId="WW8Num18z0">
    <w:name w:val="WW8Num18z0"/>
    <w:qFormat/>
    <w:rPr>
      <w:rFonts w:ascii="Courier New" w:hAnsi="Courier New" w:cs="Courier New"/>
      <w:b w:val="false"/>
      <w:i/>
      <w:sz w:val="24"/>
      <w:u w:val="none"/>
    </w:rPr>
  </w:style>
  <w:style w:type="character" w:styleId="WW8Num19z0">
    <w:name w:val="WW8Num19z0"/>
    <w:qFormat/>
    <w:rPr>
      <w:rFonts w:ascii="Courier New" w:hAnsi="Courier New" w:cs="Courier New"/>
      <w:b w:val="false"/>
      <w:i/>
      <w:color w:val="000000"/>
      <w:sz w:val="24"/>
      <w:u w:val="none"/>
    </w:rPr>
  </w:style>
  <w:style w:type="character" w:styleId="WW8Num20z0">
    <w:name w:val="WW8Num20z0"/>
    <w:qFormat/>
    <w:rPr>
      <w:rFonts w:ascii="Courier New" w:hAnsi="Courier New" w:cs="Courier New"/>
      <w:b w:val="false"/>
      <w:i/>
      <w:color w:val="000000"/>
      <w:sz w:val="24"/>
      <w:u w:val="none"/>
    </w:rPr>
  </w:style>
  <w:style w:type="character" w:styleId="WW8Num21z0">
    <w:name w:val="WW8Num21z0"/>
    <w:qFormat/>
    <w:rPr>
      <w:rFonts w:ascii="Courier New" w:hAnsi="Courier New" w:cs="Courier New"/>
      <w:b/>
      <w:i/>
      <w:sz w:val="24"/>
      <w:u w:val="none"/>
    </w:rPr>
  </w:style>
  <w:style w:type="character" w:styleId="WW8Num22z0">
    <w:name w:val="WW8Num22z0"/>
    <w:qFormat/>
    <w:rPr>
      <w:rFonts w:ascii="Courier New" w:hAnsi="Courier New" w:cs="Courier New"/>
      <w:b w:val="false"/>
      <w:i/>
      <w:color w:val="000000"/>
      <w:sz w:val="24"/>
      <w:u w:val="none"/>
    </w:rPr>
  </w:style>
  <w:style w:type="character" w:styleId="WW8Num23z0">
    <w:name w:val="WW8Num23z0"/>
    <w:qFormat/>
    <w:rPr>
      <w:rFonts w:ascii="Courier New" w:hAnsi="Courier New" w:cs="Courier New"/>
      <w:b/>
      <w:i/>
      <w:sz w:val="24"/>
      <w:u w:val="none"/>
    </w:rPr>
  </w:style>
  <w:style w:type="character" w:styleId="WW8Num24z0">
    <w:name w:val="WW8Num24z0"/>
    <w:qFormat/>
    <w:rPr>
      <w:rFonts w:ascii="Courier New" w:hAnsi="Courier New" w:cs="Courier New"/>
      <w:b w:val="false"/>
      <w:i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Courier New" w:hAnsi="Courier New" w:cs="Courier New"/>
      <w:b w:val="false"/>
      <w:i/>
      <w:sz w:val="24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0" w:leader="none"/>
      </w:tabs>
      <w:ind w:left="735" w:hanging="0"/>
      <w:jc w:val="both"/>
    </w:pPr>
    <w:rPr>
      <w:b/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2:32:00Z</dcterms:created>
  <dc:creator>ira</dc:creator>
  <dc:description/>
  <dc:language>en-US</dc:language>
  <cp:lastModifiedBy>Виталий</cp:lastModifiedBy>
  <cp:lastPrinted>1999-05-27T08:14:00Z</cp:lastPrinted>
  <dcterms:modified xsi:type="dcterms:W3CDTF">2000-10-30T12:32:00Z</dcterms:modified>
  <cp:revision>2</cp:revision>
  <dc:subject/>
  <dc:title>Билеты АХД</dc:title>
</cp:coreProperties>
</file>